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  <w:t>Д О Г О В О Р  № ____</w:t>
      </w:r>
    </w:p>
    <w:p>
      <w:pPr>
        <w:pStyle w:val="Normal"/>
        <w:spacing w:lineRule="auto" w:line="240"/>
        <w:ind w:left="0" w:right="0" w:firstLine="142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  <w:t>купли – продажи недвижимого имущества, приобретаемого  на аукционе</w:t>
      </w:r>
    </w:p>
    <w:p>
      <w:pPr>
        <w:pStyle w:val="Normal"/>
        <w:spacing w:lineRule="auto" w:line="240"/>
        <w:ind w:left="0" w:right="0" w:firstLine="142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ind w:left="0" w:right="0" w:firstLine="142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город Буй  Костромской области Российской Федерации</w:t>
      </w:r>
    </w:p>
    <w:p>
      <w:pPr>
        <w:pStyle w:val="Normal"/>
        <w:spacing w:lineRule="auto" w:line="24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____________________________________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 w:before="0" w:after="12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Комитет по управлению муниципальным имуществом городского округа город Буй, именуемый в дальнейшем «Продавец», зарегистрированный администрацией г. Буя Костромской области 06.03.1992г., постановление № 144 от 06.03.1992г., регистрационный № 46, свидетельство о регистрации юридического лица серии АА № 46-92 выдано 06.03.1992 года, в лице председателя Комитета _____________________________, действующего на основании Положения «О комитете по управлению муниципальным имуществом городского округа город Буй» от 10.01.2006 года, с одной стороны, и 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, именуемый в дальнейшем «Покупатель», в лице 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действующего на основании 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,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</w:t>
      </w:r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с другой стороны, руководствуясь Федеральным законом от 21 декабря 2001 года №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, положениями информационного сообщения, размещенного на официальных сайтах в сети «Интернет»:  на официальном сайте Российской Федерации для размещения информации о проведении торгов по продаже  государственного и муниципального имущества </w:t>
      </w:r>
      <w:hyperlink r:id="rId2">
        <w:r>
          <w:rPr>
            <w:rStyle w:val="InternetLink"/>
            <w:rFonts w:eastAsia="Courier New" w:cs="Times New Roman" w:ascii="Times New Roman" w:hAnsi="Times New Roman"/>
            <w:b w:val="false"/>
            <w:color w:val="0000FF"/>
            <w:sz w:val="24"/>
            <w:u w:val="single"/>
          </w:rPr>
          <w:t>www.torgi.gov.ru</w:t>
        </w:r>
      </w:hyperlink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,   на официальном сайте городского округа город Буй Костромской области </w:t>
      </w:r>
      <w:hyperlink r:id="rId3">
        <w:r>
          <w:rPr>
            <w:rStyle w:val="InternetLink"/>
            <w:rFonts w:eastAsia="Courier New" w:cs="Times New Roman" w:ascii="Times New Roman" w:hAnsi="Times New Roman"/>
            <w:b w:val="false"/>
            <w:color w:val="0000FF"/>
            <w:sz w:val="24"/>
            <w:u w:val="single"/>
          </w:rPr>
          <w:t>www.admbuy.ru</w:t>
        </w:r>
      </w:hyperlink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 для размещения информации о приватизации имущества муниципального образования городской округ город Буй, на сайте продавца buy-kumi.ru, и на основании протокола от «____» _______ 2018 года об итогах аукциона по продаже имущества  муниципального образования городской округ город Буй Костромской области, заключили настоящий Договор  (далее – Договор)  о нижеследующем:</w:t>
      </w:r>
    </w:p>
    <w:p>
      <w:pPr>
        <w:pStyle w:val="Normal"/>
        <w:spacing w:lineRule="auto" w:line="240"/>
        <w:ind w:left="0" w:right="0" w:firstLine="708"/>
        <w:jc w:val="left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ind w:left="0" w:right="0" w:firstLine="708"/>
        <w:jc w:val="left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1. Продавец продает, а Покупатель покупает недвижимое имущество муниципального образования городской округ город Буй Костромской области –  ________________________ </w:t>
      </w:r>
    </w:p>
    <w:p>
      <w:pPr>
        <w:pStyle w:val="Normal"/>
        <w:spacing w:lineRule="auto" w:line="240"/>
        <w:jc w:val="left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left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(далее - Имущество)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2. Имущество является собственностью муниципального образования городской округ город Буй Костромской области на основании 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, что подтверждается 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3. Установленная по итогам аукциона цена продажи Имущества составляет _________ ________________________________________________________________________________ рублей с учетом НДС 18%. Покупатель, в случаях установленных налоговым законодательством, самостоятельно исчисляет и уплачивает НДС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Задаток в сумме ___________________________________ рублей, внесенный Покупателем на счет Продавца, засчитывается в счет оплаты Имущества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С учетом внесения задатка Покупатель обязан  в срок до  «____»__________ 2018 года уплатить Продавцу за  Имущество денежные средства единовременно в безналичном порядке на счет Продавца:</w:t>
      </w:r>
    </w:p>
    <w:p>
      <w:pPr>
        <w:pStyle w:val="Normal"/>
        <w:spacing w:lineRule="auto" w:line="240" w:before="0" w:after="120"/>
        <w:ind w:left="0" w:right="113" w:firstLine="709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Получатель: УФК по Костромской области (Комитет по управлению муниципальным имуществом городского округа город Буй л/с 05413024420) ИНН 4402003263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4. В случае отказа или уклонения Покупателя от оплаты за вышеуказанное  Имущество в установленный срок он обязан в соответствии со ст. 395 ГК РФ уплатить за время просрочки проценты, начисленные на сумму просроченных к уплате денежных средств в размере 1/300 действующей на дату уплаты ключевой ставки, установленной Центральным банком Российской Федерации за каждый день просрочки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 xml:space="preserve">5. Продавец передает, а Покупатель принимает вышеуказанное Имущество в соответствии со ст. 556 Гражданского кодекса РФ по акту приема-передачи, подписанному обеими сторонами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Courier New" w:cs="Times New Roman"/>
          <w:b w:val="false"/>
          <w:b w:val="false"/>
          <w:color w:val="auto"/>
          <w:sz w:val="24"/>
        </w:rPr>
      </w:pPr>
      <w:r>
        <w:rPr>
          <w:rFonts w:eastAsia="Courier New" w:cs="Times New Roman" w:ascii="Times New Roman" w:hAnsi="Times New Roman"/>
          <w:b w:val="false"/>
          <w:color w:val="auto"/>
          <w:sz w:val="24"/>
        </w:rPr>
        <w:t>Передача Имущества и оформление права собственности на него  осуществляются            в соответствии с законодательством Российской Федерации и настоящим Договором не позднее чем через тридцать дней после дня полной оплаты Имущества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6. Продавец гарантирует, что на момент заключения настоящего Договора, вышеуказанное Имущество никому не отчуждено, не заложено, в споре и под запретом (арестом) не состоит, свободно от любых прав и претензий 3-х лиц, о которых в момент заключения договора Продавец или Покупатель не могли не знать. Продавец несет ответственность за сокрытие сведений о нахождении указанного Имущества в споре,  под запретом или арестом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 xml:space="preserve">7. Переход права собственности на Имущество подлежит обязательной государственной регистрации в Управлении Федеральной службы государственной регистрации, кадастра и картографии по Костромской области.  Расходы, связанные с государственной регистрацией перехода права собственности на Имущество от Продавца к Покупателю, в полном объеме несет Покупатель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8. Право собственности на Имущество переходит к Покупателю со дня государственной регистрации перехода права собственности  на данное Имущество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9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10. Споры, возникающие между Сторонами в ходе исполнения настоящего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11. Договор составлен в трех экземплярах. Один хранится у Продавца, второй у Покупателя, третий в Управлении Федеральной службы государственной регистрации, кадастра и картографии по Костромской области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12. Адреса, реквизиты и подписи сторон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Продавец: _______________________________________________________________________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(подпись)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М.П.</w:t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Юридический адрес:</w:t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 xml:space="preserve">157000, Костромская область, г. Буй, пл. Революции, д. 12, </w:t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ИНН/КПП 4402003263/440201001, ОГРН 1034417360141, т. 8(49435)4-45-28</w:t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both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left"/>
        <w:rPr>
          <w:rFonts w:ascii="Times New Roman" w:hAnsi="Times New Roman" w:eastAsia="Arial" w:cs="Times New Roman"/>
          <w:b w:val="false"/>
          <w:b w:val="false"/>
          <w:color w:val="auto"/>
          <w:sz w:val="24"/>
        </w:rPr>
      </w:pPr>
      <w:r>
        <w:rPr>
          <w:rFonts w:eastAsia="Arial" w:cs="Times New Roman" w:ascii="Times New Roman" w:hAnsi="Times New Roman"/>
          <w:b w:val="false"/>
          <w:color w:val="auto"/>
          <w:sz w:val="24"/>
        </w:rPr>
        <w:t>Покупатель:  ____________________________________________________________________</w:t>
      </w:r>
    </w:p>
    <w:p>
      <w:pPr>
        <w:pStyle w:val="Normal"/>
        <w:tabs>
          <w:tab w:val="clear" w:pos="1134"/>
          <w:tab w:val="left" w:pos="0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                                              </w:t>
      </w:r>
      <w:r>
        <w:rPr>
          <w:rFonts w:eastAsia="Arial" w:cs="Times New Roman" w:ascii="Times New Roman" w:hAnsi="Times New Roman"/>
          <w:b w:val="false"/>
          <w:color w:val="auto"/>
          <w:sz w:val="24"/>
        </w:rPr>
        <w:t xml:space="preserve">(подпись)      </w:t>
      </w:r>
    </w:p>
    <w:p>
      <w:pPr>
        <w:pStyle w:val="Normal"/>
        <w:tabs>
          <w:tab w:val="clear" w:pos="1134"/>
          <w:tab w:val="left" w:pos="1160" w:leader="none"/>
        </w:tabs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10-03T05:41:23Z</dcterms:modified>
  <cp:revision>1</cp:revision>
  <dc:subject/>
  <dc:title/>
</cp:coreProperties>
</file>