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упли-продажи земельного участка № _______</w:t>
      </w:r>
    </w:p>
    <w:p>
      <w:pPr>
        <w:pStyle w:val="Normal"/>
        <w:jc w:val="both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Костромская область, город Буй                                                _____ ___________ 20___ года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 xml:space="preserve">Мы,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городского округа город Буй, в лице председателя комитета Тороповой Марины Дмитриевны, действующей на основании Положения «О комитете по управлению муниципальным имуществом городского округа город Буй», именуемый в дальнейшем  «Продавец», с одной стороны, и ______________________________, паспорт _______________ выдан 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Ф. И. О. покупателя)                                            (серия, номер паспорта)                     (дата выдачи паспорт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ода_______________________________________________, проживающий по адресу: 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кем выдан паспорт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"/>
        <w:ind w:left="-7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.1 Продавец обязуется передать в собственность Покупателю, а Покупатель обязуется принять и оплатить по цене и на условиях настоящего Договора земельный участок из земель населенных пунктов, с кадастровым номером ___________________________, находящийся по адресу (имеющий адресные ориентиры)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(кадастровый номер земельного участка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адрес земельного участка)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Вид р</w:t>
      </w:r>
      <w:r>
        <w:rPr>
          <w:rFonts w:cs="Times New Roman" w:ascii="Times New Roman" w:hAnsi="Times New Roman"/>
          <w:sz w:val="24"/>
          <w:szCs w:val="24"/>
        </w:rPr>
        <w:t>азрешенного использования земельного участка – _______________________.</w:t>
      </w:r>
    </w:p>
    <w:p>
      <w:pPr>
        <w:pStyle w:val="TextBody"/>
        <w:ind w:left="-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Плата по Договору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1. Цена Участка составляет _______________ руб. (_________________________)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цифрами)                                                (прописью)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2. Покупатель оплачивает цену Участка (пункт 2.1 Договора) в течение 10 рабочих дней с момента заключения настоящего Договора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3. Полная оплата цены Участка должна быть произведена до регистрации права собственности Покупателя на Участок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4. Оплата производится в рублях. Сумма в порядке и по нормам, установленным Правительством РФ, перечисляется единовременным платежом на счета органов федерального казначейства Минфина России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реквизитах счета: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лучатель: УФК по Костромской области (Комитет по управлению муниципальным имуществом городского округа город Буй), ИНН 4402003263, КПП 440201001, ОКТМО 34705000, расчетный счет 40101810700000010006, в Отделение Кострома город Кострома, БИК 043469001, КБК 91711406012040000430.</w:t>
      </w:r>
    </w:p>
    <w:p>
      <w:pPr>
        <w:pStyle w:val="TextBody"/>
        <w:ind w:left="-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left="-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3. Ограничения использования и обременения Участ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3.1. __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ать ограничения и обременения, если имеются)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3.2. Продавец гарантирует, что на момент заключения настоящего договора Участок никому не отчужден, не заложен, в споре и под запретом (арестом) не состоит, свободен от любых прав и претензий 3-х лиц, о которых в момент заключения договора Продавец или Покупатель не могли знать. Продавец несет ответственность за сокрытие сведений о нахождении указанного земельного участка в споре, под запретом или арес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-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 и обязанности сторон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.2.1. Оплатить цену Участка в сроки и в порядке, установленном разделом 2 Договора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.2.4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4.2.5. Оплатить государственную пошлину за регистрацию права собственности на Участок.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left="-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5.1. 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е, с момента подачи заявки на приватизацию Участка до государственной регистрации права собственности на Участок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5.2. Стороны несут ответственность за невыполнение или ненадлежащее выполнение условий Договора в соответствии с законодательством Российской Федерации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5.3. За нарушение срока внесения платежа, указанного в пункте 2.2. Договора, Покупатель выплачивает Продавцу пени из расчета 0,01% от Цены Участка за каждый календарный день просрочки. Пени перечисляются в порядке, предусмотренном п.2.4. Договора, для оплаты цены Участка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6. Особые условия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6.1. Изменение указанного в пункте 1.1.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6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6.3. Договор составлен в трех экземплярах, имеющих одинаковую юридическую силу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вступает в силу с момента его государственной регистрации в Управлении Федеральной регистрационной службы государственной регистрации, кадастра и картографии по Костромской области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3686" w:leader="none"/>
        </w:tabs>
        <w:ind w:left="-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7. Юридические адреса и реквизиты Сторон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tabs>
          <w:tab w:val="clear" w:pos="720"/>
          <w:tab w:val="left" w:pos="0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Продавец:</w:t>
      </w:r>
      <w:r>
        <w:rPr>
          <w:b w:val="false"/>
          <w:sz w:val="24"/>
          <w:szCs w:val="24"/>
        </w:rPr>
        <w:t xml:space="preserve"> Комитет по управлению муниципальным имуществом городского округа город Буй, 157000, Костромская область, город Буй, площадь Революции, дом 12, ИНН 4402003263, КПП  440201001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tabs>
          <w:tab w:val="clear" w:pos="720"/>
          <w:tab w:val="left" w:pos="0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Покупатель:</w:t>
      </w:r>
      <w:r>
        <w:rPr>
          <w:b w:val="false"/>
          <w:sz w:val="24"/>
          <w:szCs w:val="24"/>
        </w:rPr>
        <w:t xml:space="preserve"> ___________________________________________________________</w:t>
      </w:r>
    </w:p>
    <w:p>
      <w:pPr>
        <w:pStyle w:val="Style11"/>
        <w:tabs>
          <w:tab w:val="clear" w:pos="720"/>
          <w:tab w:val="left" w:pos="0" w:leader="none"/>
        </w:tabs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-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8. Подписи  Сторон.</w:t>
      </w:r>
    </w:p>
    <w:p>
      <w:pPr>
        <w:pStyle w:val="TextBody"/>
        <w:ind w:left="-7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59"/>
        <w:gridCol w:w="2341"/>
      </w:tblGrid>
      <w:tr>
        <w:trPr/>
        <w:tc>
          <w:tcPr>
            <w:tcW w:w="4140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9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опова Марина Дмитриевна</w:t>
            </w:r>
          </w:p>
        </w:tc>
        <w:tc>
          <w:tcPr>
            <w:tcW w:w="2759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40" w:type="dxa"/>
            <w:vMerge w:val="restart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________________ 20_____ г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</w:tc>
        <w:tc>
          <w:tcPr>
            <w:tcW w:w="2759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9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14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1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759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________________ 20_____ года</w:t>
            </w:r>
          </w:p>
        </w:tc>
        <w:tc>
          <w:tcPr>
            <w:tcW w:w="2759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9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  <w:b/>
          <w:bCs/>
          <w:sz w:val="24"/>
          <w:szCs w:val="24"/>
        </w:rPr>
        <w:t>Передаточный ак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остромская область, город Буй                                                _____ ____________ 20__ год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Мы, Комитет по управлению муниципальным имуществом городского округа город Буй, в лице председателя комитета Тороповой Марины Дмитриевны, и _____________________________________________, являющиеся сторонами по договору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Ф. И. О. покупателя)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упли - продажи от ___ ___________ 20__ года № ____ земельного участка с кадастровым номером _________________________, расположенного по адресу:____________________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кадастровый номер земельного участка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</w:rPr>
        <w:t xml:space="preserve">(адрес земельного участка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лощадью _____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составили настоящий акт, который подтверждает следующие обстоятельства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 __________________ 20__ год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. Комитет по управлению муниципальным имуществом передал _______________________________________ указанный объект недвижимого имуществ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Ф. И. О. покупателя)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 объект недвижимого имущества приня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 xml:space="preserve">(Ф. И. О. покупателя)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3. Расчёты между сторонами произведены полностью в размере: ___________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сумма прописью)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. Претензий к качественному состоянию, а также финансовых претензий на момент подписания акта не имее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-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2583"/>
        <w:gridCol w:w="2577"/>
      </w:tblGrid>
      <w:tr>
        <w:trPr/>
        <w:tc>
          <w:tcPr>
            <w:tcW w:w="4080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 передал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3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7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опова Марина Дмитриевна</w:t>
            </w:r>
          </w:p>
        </w:tc>
        <w:tc>
          <w:tcPr>
            <w:tcW w:w="2583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0" w:type="dxa"/>
            <w:vMerge w:val="restart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 _____________ 20___ год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 принял:</w:t>
            </w:r>
          </w:p>
        </w:tc>
        <w:tc>
          <w:tcPr>
            <w:tcW w:w="2583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0" w:type="dxa"/>
            <w:vMerge w:val="continue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3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7" w:type="dxa"/>
            <w:vMerge w:val="restart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 ______________ 20___ года</w:t>
            </w:r>
          </w:p>
        </w:tc>
        <w:tc>
          <w:tcPr>
            <w:tcW w:w="2583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-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134" w:gutter="0" w:header="1136" w:top="1550" w:footer="0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8"/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ind w:left="0" w:right="0" w:firstLine="567"/>
      <w:jc w:val="center"/>
    </w:pPr>
    <w:rPr>
      <w:rFonts w:ascii="Times New Roman" w:hAnsi="Times New Roman" w:cs="Times New Roman"/>
      <w:b/>
      <w:sz w:val="32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b/>
      <w:i/>
    </w:rPr>
  </w:style>
  <w:style w:type="paragraph" w:styleId="21">
    <w:name w:val="Основной текст 21"/>
    <w:basedOn w:val="Normal"/>
    <w:qFormat/>
    <w:pPr>
      <w:jc w:val="both"/>
    </w:pPr>
    <w:rPr>
      <w:sz w:val="18"/>
    </w:rPr>
  </w:style>
  <w:style w:type="paragraph" w:styleId="31">
    <w:name w:val="Основной текст 31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26:00Z</dcterms:created>
  <dc:creator>Голубева</dc:creator>
  <dc:description/>
  <cp:keywords/>
  <dc:language>en-US</dc:language>
  <cp:lastModifiedBy>User</cp:lastModifiedBy>
  <dcterms:modified xsi:type="dcterms:W3CDTF">2018-07-26T07:08:00Z</dcterms:modified>
  <cp:revision>4</cp:revision>
  <dc:subject/>
  <dc:title>ДОГОВОР</dc:title>
</cp:coreProperties>
</file>