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/>
        <w:t>г. Буй, пл. Революции, д.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color w:val="000000"/>
          <w:spacing w:val="-1"/>
          <w:sz w:val="22"/>
          <w:szCs w:val="22"/>
        </w:rPr>
        <w:t xml:space="preserve">ДОКУМЕНТОВ НА УЧАСТИЕ В АУКЦИОНЕ ПО ПРОДАЖЕ </w:t>
      </w:r>
      <w:r>
        <w:rPr>
          <w:sz w:val="22"/>
          <w:szCs w:val="22"/>
        </w:rPr>
        <w:t xml:space="preserve">НАХОДЯЩЕГО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СОБСТВЕННОСТИ МУНИЦИПАЛЬНОГО ОБРАЗОВАНИЯ ГОРОДСКОЙ ОКР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РОД БУЙ КОСТРОМСКОЙ ОБЛАСТИ ИМУЩЕСТ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(№ лота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жилое здание гаража на 3 автомашины, 1-этажное, общей площадью 95,8 кв.м., расположенное по адресу: Костромская область, Буйский район, г. Буй, ул. Крайняя, д. 1в, лит. Б,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 одновременным отчуждением земельного участка, занимаемого данным зданием и необходимого для его использования, общей площадью 208,0 кв.м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далее – имущество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62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_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ая форма заполняется в двух экземплярах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2:00Z</dcterms:created>
  <dc:creator>User</dc:creator>
  <dc:description/>
  <cp:keywords/>
  <dc:language>en-US</dc:language>
  <cp:lastModifiedBy>User</cp:lastModifiedBy>
  <dcterms:modified xsi:type="dcterms:W3CDTF">2018-10-02T07:52:00Z</dcterms:modified>
  <cp:revision>16</cp:revision>
  <dc:subject/>
  <dc:title/>
</cp:coreProperties>
</file>